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189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260" w:right="189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ЪЛНО ОПИС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ЕДМЕТА НА ОБЩЕСТВЕНА ПОРЪЧКА </w:t>
      </w:r>
    </w:p>
    <w:p>
      <w:pPr>
        <w:pStyle w:val="TextBodyIndent"/>
        <w:ind w:left="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right="138" w:firstLine="708"/>
        <w:jc w:val="both"/>
        <w:rPr>
          <w:b/>
          <w:b/>
          <w:caps/>
          <w:sz w:val="26"/>
          <w:szCs w:val="26"/>
        </w:rPr>
      </w:pPr>
      <w:r>
        <w:rPr>
          <w:b/>
          <w:sz w:val="26"/>
          <w:szCs w:val="26"/>
        </w:rPr>
        <w:t xml:space="preserve">РАЗДЕЛ I. </w:t>
      </w:r>
      <w:r>
        <w:rPr>
          <w:b/>
          <w:caps/>
          <w:sz w:val="26"/>
          <w:szCs w:val="26"/>
        </w:rPr>
        <w:t>ОБЩИ УСЛОВИЯ:</w:t>
      </w:r>
    </w:p>
    <w:p>
      <w:pPr>
        <w:pStyle w:val="Normal"/>
        <w:overflowPunct w:val="false"/>
        <w:ind w:right="138" w:hanging="0"/>
        <w:jc w:val="center"/>
        <w:rPr>
          <w:b/>
          <w:b/>
          <w:i/>
          <w:i/>
          <w:caps/>
          <w:sz w:val="26"/>
          <w:szCs w:val="26"/>
        </w:rPr>
      </w:pPr>
      <w:r>
        <w:rPr>
          <w:b/>
          <w:i/>
          <w:caps/>
          <w:sz w:val="26"/>
          <w:szCs w:val="26"/>
        </w:rPr>
      </w:r>
    </w:p>
    <w:p>
      <w:pPr>
        <w:pStyle w:val="Normal"/>
        <w:overflowPunct w:val="false"/>
        <w:ind w:right="138" w:firstLine="708"/>
        <w:rPr/>
      </w:pPr>
      <w:r>
        <w:rPr>
          <w:b/>
          <w:iCs/>
          <w:sz w:val="26"/>
          <w:szCs w:val="26"/>
        </w:rPr>
        <w:t>А). Правно основание за възлагане на процедурат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ата обществена поръчка с прилагане на опростени правила се провежда в изпълнение на</w:t>
      </w:r>
      <w:r>
        <w:rPr>
          <w:color w:val="FF99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повед </w:t>
      </w:r>
      <w:r>
        <w:rPr>
          <w:sz w:val="26"/>
          <w:szCs w:val="26"/>
        </w:rPr>
        <w:t>№ 955 / 30.06.2014 г. на Кмета на Община Лясковец за откриване на процедура за възлагане на обществена поръчка, на основание чл. 3, ал. 1, т. 3, във връзка с чл. 14, ал. 1 във връзка с ал. 3, т. 1, чл. 16, ал. 4 и ал. 8 и чл. 25, ал. 1 от Закона за обществените поръчки (ЗОП)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За нерегламентираните в настоящите указания и документацията за участие условия по провеждането на процедурата, се прилагат разпоредбите на Закона за обществените поръчки и подзаконовите нормативни актове по прилагането му, както и приложимите национални и международни актове, съобразно с предмета на поръчката.</w:t>
      </w:r>
    </w:p>
    <w:p>
      <w:pPr>
        <w:pStyle w:val="Normal"/>
        <w:overflowPunct w:val="false"/>
        <w:ind w:right="72"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overflowPunct w:val="false"/>
        <w:ind w:right="138" w:firstLine="708"/>
        <w:rPr>
          <w:sz w:val="26"/>
          <w:szCs w:val="26"/>
        </w:rPr>
      </w:pPr>
      <w:r>
        <w:rPr>
          <w:b/>
          <w:iCs/>
          <w:sz w:val="26"/>
          <w:szCs w:val="26"/>
        </w:rPr>
        <w:t xml:space="preserve">Б). </w:t>
      </w:r>
      <w:r>
        <w:rPr>
          <w:b/>
          <w:sz w:val="26"/>
          <w:szCs w:val="26"/>
        </w:rPr>
        <w:t>Код съгласно Общия терминологичен речник (CPV)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сновен код: 45000000 Строителни и монтажни работи.</w:t>
      </w:r>
    </w:p>
    <w:p>
      <w:pPr>
        <w:pStyle w:val="Normal"/>
        <w:overflowPunct w:val="false"/>
        <w:ind w:right="13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iCs/>
          <w:sz w:val="26"/>
          <w:szCs w:val="26"/>
        </w:rPr>
        <w:t xml:space="preserve">В). </w:t>
      </w:r>
      <w:r>
        <w:rPr>
          <w:b/>
          <w:bCs/>
          <w:iCs/>
          <w:sz w:val="26"/>
          <w:szCs w:val="26"/>
        </w:rPr>
        <w:t>Мотиви за избор на процедурата</w:t>
      </w:r>
      <w:r>
        <w:rPr>
          <w:b/>
          <w:sz w:val="26"/>
          <w:szCs w:val="26"/>
        </w:rPr>
        <w:t xml:space="preserve"> и цел на обществената поръчка: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Възложителят обявява настоящата процедура за възлагане на обществена поръчка на основание чл. 14, ал. 1 и ал. 3 и чл. 16, ал. 1, ал. 4 и ал. 8, във връзка с Глава пета от Закона за обществените поръчки.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Целта на провеждане на откритата процедура </w:t>
      </w:r>
      <w:r>
        <w:rPr>
          <w:sz w:val="26"/>
          <w:szCs w:val="26"/>
        </w:rPr>
        <w:t xml:space="preserve">с прилагане на опростени правила, регламентирана в </w:t>
      </w:r>
      <w:r>
        <w:rPr>
          <w:bCs/>
          <w:sz w:val="26"/>
          <w:szCs w:val="26"/>
        </w:rPr>
        <w:t xml:space="preserve">ЗОП, е избор на изпълнител за извършване на част от дейностите по проект: </w:t>
      </w:r>
      <w:r>
        <w:rPr>
          <w:b/>
          <w:color w:val="000000"/>
          <w:sz w:val="26"/>
          <w:szCs w:val="26"/>
        </w:rPr>
        <w:t>„Изграждане на центрове за отдих, свободно време и спорт в селата Драгижево и Мерданя от територията на Община Лясковец”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веждането на предвидената в ЗОП открита процедура има за цел и да гарантира в най-голяма степен публичността на възлагане изпълнението на поръчката, респективно прозрачността при разходването на финансовите средства по проекта.</w:t>
      </w:r>
    </w:p>
    <w:p>
      <w:pPr>
        <w:pStyle w:val="Normal"/>
        <w:tabs>
          <w:tab w:val="clear" w:pos="708"/>
          <w:tab w:val="left" w:pos="0" w:leader="none"/>
        </w:tabs>
        <w:ind w:right="72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ата обществена поръчка се възлага именно по реда на посочения вид процедура с цел да защити обществения интерес, посредством осъществяване на контрол върху разходването на и едновременно с това да насърчи конкуренцията, като създаде равни условия и прозрачност при участие в процедурата.</w:t>
      </w:r>
    </w:p>
    <w:p>
      <w:pPr>
        <w:pStyle w:val="Normal"/>
        <w:tabs>
          <w:tab w:val="clear" w:pos="708"/>
          <w:tab w:val="left" w:pos="0" w:leader="none"/>
        </w:tabs>
        <w:ind w:right="7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ind w:right="138" w:firstLine="708"/>
        <w:jc w:val="both"/>
        <w:rPr>
          <w:b/>
          <w:b/>
          <w:iCs/>
          <w:sz w:val="26"/>
          <w:szCs w:val="26"/>
        </w:rPr>
      </w:pPr>
      <w:r>
        <w:rPr>
          <w:b/>
          <w:sz w:val="26"/>
          <w:szCs w:val="26"/>
        </w:rPr>
        <w:t>РАЗДЕЛ IІ</w:t>
      </w:r>
      <w:r>
        <w:rPr>
          <w:b/>
          <w:bCs/>
          <w:iCs/>
          <w:sz w:val="26"/>
          <w:szCs w:val="26"/>
        </w:rPr>
        <w:t xml:space="preserve">. </w:t>
      </w:r>
      <w:r>
        <w:rPr>
          <w:b/>
          <w:iCs/>
          <w:sz w:val="26"/>
          <w:szCs w:val="26"/>
        </w:rPr>
        <w:t>ПРЕДМЕТ И ОБХВАТ НА ОБЩЕСТВЕНАТА ПОРЪЧКА:</w:t>
      </w:r>
    </w:p>
    <w:p>
      <w:pPr>
        <w:pStyle w:val="Normal"/>
        <w:overflowPunct w:val="false"/>
        <w:ind w:right="138"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Предметът </w:t>
      </w:r>
      <w:r>
        <w:rPr>
          <w:sz w:val="26"/>
          <w:szCs w:val="26"/>
        </w:rPr>
        <w:t xml:space="preserve">на обществената поръчка е </w:t>
      </w:r>
      <w:r>
        <w:rPr>
          <w:b/>
          <w:sz w:val="26"/>
          <w:szCs w:val="26"/>
        </w:rPr>
        <w:t>„</w:t>
      </w:r>
      <w:r>
        <w:rPr>
          <w:b/>
          <w:color w:val="000000"/>
          <w:sz w:val="26"/>
          <w:szCs w:val="26"/>
        </w:rPr>
        <w:t>Осъществяване на строително ремонтни работи по проект „Изграждане на центрове за отдих, свободно време и спорт в селата Драгижево и Мерданя от територията на Община Лясковец”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троително-ремонтните работи (СРР/СМР), предмет на възлагане с настоящата поръчка, са част от дейностите, предвидени за изпълнение по проект: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„Изграждане на центрове за отдих, свободно време и спорт в селата Драгижево и Мерданя от територията на Община Лясковец”. </w:t>
      </w:r>
      <w:r>
        <w:rPr>
          <w:sz w:val="26"/>
          <w:szCs w:val="26"/>
        </w:rPr>
        <w:t>Проектът е финансиран по Договор за предоставяне на безвъзмездна финансова помощ № 41/3/3210627/21.03.2014 г., по мярка 4.1 „Прилагане на стратегии за местно развитие от програмата за развитие на селските райони за периода 2007-2013 година, който се осъществява с финансовата подкрепа на Европейския земеделски фонд за развитие на селските райони и по мярка 321 „Основни услуги за населението и икономиката в селските райони”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ествената поръчка обхваща строително-ремонтни работи (СРР/СМР) с цел изграждане или реконструкция на спортна инфраструктура, включително: изкопно-насипни земни работи и благоустройствени дейности за вертикална планировка на терена на спортните площадки; направа на тревни настилки и настилки от каучукови и бетонови/каменни плочи; доставка и монтаж на спортно и парково оборудване; озеленяване на паркове и обществени пространств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ата поръчка за строителство включва изпълнението на СРР/СМР на два обекта в населени места от община Лясковец, както след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Обект I: „Изграждане на комплексен център за културни и спортни дейности на открито в с. Мерданя“</w:t>
      </w:r>
      <w:r>
        <w:rPr>
          <w:sz w:val="26"/>
          <w:szCs w:val="26"/>
        </w:rPr>
        <w:t xml:space="preserve"> – в УПИ I, кв. 115  </w:t>
      </w:r>
      <w:r>
        <w:rPr>
          <w:bCs/>
          <w:sz w:val="26"/>
          <w:szCs w:val="26"/>
        </w:rPr>
        <w:t xml:space="preserve">по Подробен устройствен план </w:t>
      </w:r>
      <w:r>
        <w:rPr>
          <w:sz w:val="26"/>
          <w:szCs w:val="26"/>
        </w:rPr>
        <w:t xml:space="preserve">– План за регулация </w:t>
      </w:r>
      <w:r>
        <w:rPr>
          <w:bCs/>
          <w:sz w:val="26"/>
          <w:szCs w:val="26"/>
        </w:rPr>
        <w:t xml:space="preserve">(ПУП - ПР) </w:t>
      </w:r>
      <w:r>
        <w:rPr>
          <w:sz w:val="26"/>
          <w:szCs w:val="26"/>
        </w:rPr>
        <w:t>на с. Мерданя, включващ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 w:val="26"/>
          <w:szCs w:val="26"/>
        </w:rPr>
        <w:t>Част: Архитектура и благоустройство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  Изкопи и насип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Благоустрояван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Изграждане на защитна ограда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Доставка и монтаж спортно и градинско оборудван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>Част:Паркоустройств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i/>
          <w:sz w:val="26"/>
          <w:szCs w:val="26"/>
        </w:rPr>
        <w:t xml:space="preserve">- </w:t>
      </w:r>
      <w:r>
        <w:rPr>
          <w:sz w:val="26"/>
          <w:szCs w:val="26"/>
        </w:rPr>
        <w:t>Подготвителни дейности - доставка и разстилане на хумус в зелени площи и затревяване на игрището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i/>
          <w:sz w:val="26"/>
          <w:szCs w:val="26"/>
        </w:rPr>
        <w:t>-</w:t>
      </w:r>
      <w:r>
        <w:rPr>
          <w:sz w:val="26"/>
          <w:szCs w:val="26"/>
        </w:rPr>
        <w:t xml:space="preserve"> Доставка и засаждане на новопроектирана растителнос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>Част: Ви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граждане на водопроводно отклонение от уличната водопроводна мрежа и на водомерна шахта с охранителна гарниту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 xml:space="preserve">Обект II: „Изграждане на център за отдих и спорт в с. Драгижево“ </w:t>
      </w:r>
      <w:r>
        <w:rPr>
          <w:sz w:val="26"/>
          <w:szCs w:val="26"/>
        </w:rPr>
        <w:t xml:space="preserve">– в УПИ III, кв. 32 </w:t>
      </w:r>
      <w:r>
        <w:rPr>
          <w:bCs/>
          <w:sz w:val="26"/>
          <w:szCs w:val="26"/>
        </w:rPr>
        <w:t xml:space="preserve">по Подробен устройствен план </w:t>
      </w:r>
      <w:r>
        <w:rPr>
          <w:sz w:val="26"/>
          <w:szCs w:val="26"/>
        </w:rPr>
        <w:t xml:space="preserve">– План за регулация </w:t>
      </w:r>
      <w:r>
        <w:rPr>
          <w:bCs/>
          <w:sz w:val="26"/>
          <w:szCs w:val="26"/>
        </w:rPr>
        <w:t>(ПУП</w:t>
      </w:r>
      <w:r>
        <w:rPr>
          <w:sz w:val="26"/>
          <w:szCs w:val="26"/>
        </w:rPr>
        <w:t xml:space="preserve"> – ПР) на с. Драгижево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включващ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>Част: Архитектура и благоустройств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  Подготвителни работи и вертикална планировк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Благоустрояване;</w:t>
      </w:r>
    </w:p>
    <w:p>
      <w:pPr>
        <w:pStyle w:val="Style22"/>
        <w:tabs>
          <w:tab w:val="clear" w:pos="708"/>
          <w:tab w:val="left" w:pos="1134" w:leader="none"/>
        </w:tabs>
        <w:ind w:left="0" w:firstLine="709"/>
        <w:rPr>
          <w:sz w:val="26"/>
          <w:szCs w:val="26"/>
        </w:rPr>
      </w:pPr>
      <w:r>
        <w:rPr>
          <w:bCs/>
          <w:sz w:val="26"/>
          <w:szCs w:val="26"/>
        </w:rPr>
        <w:t>-  Д</w:t>
      </w:r>
      <w:r>
        <w:rPr>
          <w:sz w:val="26"/>
          <w:szCs w:val="26"/>
        </w:rPr>
        <w:t>оставка и монтаж на оборудване и съоръжения за обекта в съответствие с неговото предназначение - център за отдих и спор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Arial Unicode MS"/>
          <w:i/>
          <w:i/>
          <w:sz w:val="26"/>
          <w:szCs w:val="26"/>
        </w:rPr>
      </w:pPr>
      <w:r>
        <w:rPr>
          <w:i/>
          <w:sz w:val="26"/>
          <w:szCs w:val="26"/>
        </w:rPr>
        <w:t>Част: Паркоустройств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Благоустрояване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 </w:t>
      </w:r>
      <w:r>
        <w:rPr>
          <w:sz w:val="26"/>
          <w:szCs w:val="26"/>
        </w:rPr>
        <w:t xml:space="preserve">Доставка и засаждане на новопроектирана растителност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-  Изграждане на тревни площ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елно монтажните работи по обекти и количества са подробно описани в Техническата спецификация (Приложение № 2) от настоящата документация.</w:t>
      </w:r>
    </w:p>
    <w:p>
      <w:pPr>
        <w:pStyle w:val="Normal"/>
        <w:ind w:left="142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IІІ. ИЗИСКВАНИЯ ЗА ИКОНОМИЧЕСКО И ФИНАНСОВО СЪСТОЯНИЕ НА УЧАСТНИЦИТЕ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Критерии за подбор, включващи </w:t>
      </w:r>
      <w:r>
        <w:rPr>
          <w:b/>
          <w:sz w:val="26"/>
          <w:szCs w:val="26"/>
        </w:rPr>
        <w:t>минимални изисквания з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кономическото и финансовото състояние</w:t>
      </w:r>
      <w:r>
        <w:rPr>
          <w:sz w:val="26"/>
          <w:szCs w:val="26"/>
        </w:rPr>
        <w:t xml:space="preserve"> на участниците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b/>
          <w:bCs/>
          <w:sz w:val="26"/>
          <w:szCs w:val="26"/>
        </w:rPr>
        <w:t>а).</w:t>
      </w:r>
      <w:r>
        <w:rPr>
          <w:sz w:val="26"/>
          <w:szCs w:val="26"/>
        </w:rPr>
        <w:t xml:space="preserve"> Всеки участник </w:t>
      </w:r>
      <w:r>
        <w:rPr>
          <w:bCs/>
          <w:iCs/>
          <w:sz w:val="26"/>
          <w:szCs w:val="26"/>
        </w:rPr>
        <w:t xml:space="preserve">трябва да е реализирал минимален оборот </w:t>
      </w:r>
      <w:r>
        <w:rPr>
          <w:bCs/>
          <w:sz w:val="26"/>
          <w:szCs w:val="26"/>
        </w:rPr>
        <w:t xml:space="preserve">от строителство </w:t>
      </w:r>
      <w:r>
        <w:rPr>
          <w:bCs/>
          <w:iCs/>
          <w:sz w:val="26"/>
          <w:szCs w:val="26"/>
        </w:rPr>
        <w:t xml:space="preserve">за последните три финансови години (2011 г., 2012 г. и 2013 г.) в размер на не по-малко от трикратния размер на прогнозната стойност на обществената поръчка (т.е. не по-малко от 229 164.09 лв.) 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б).</w:t>
      </w:r>
      <w:r>
        <w:rPr>
          <w:sz w:val="26"/>
          <w:szCs w:val="26"/>
        </w:rPr>
        <w:t xml:space="preserve"> Участникът трябва да има застраховка по чл. 171 от Закона за устройство на територията (ЗУТ) за професионална отговорност в строителството, със срок на валидност, равен на срока на валидността на представената оферта. </w:t>
      </w:r>
    </w:p>
    <w:p>
      <w:pPr>
        <w:pStyle w:val="Normal"/>
        <w:ind w:firstLine="720"/>
        <w:jc w:val="both"/>
        <w:rPr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Забележка:</w:t>
      </w:r>
      <w:r>
        <w:rPr>
          <w:i/>
          <w:iCs/>
          <w:sz w:val="26"/>
          <w:szCs w:val="26"/>
        </w:rPr>
        <w:t xml:space="preserve"> При сключване на договора за обществена поръчка, изпълнителят е длъжен да представят застраховка по чл. 171 от ЗУТ със срок на валидност, съвпадащ със срока на договора. 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 доказване съответствието с поставеното от възложителя минимални изисквания, всеки участник е длъжен да представи към офертата си: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пие от годишните финансови отчети за последните три финансови години, съдържащи счетоводен баланс, отчет за приходите и справка за приходите от строителство, заедно с копия на одитните доклади от експерт – счетоводителя, заверил финансовите отчети за последните 3 финансови годин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й, че участник е регистриран по Закона за търговския регистър, той може изрично да посочи в декларация единния идентификационен код, който му е определен от Агенцията по вписванията и да декларира, че е заявил и представил за обявяване в търговския регистър финансовите си отчети за съответните години, съгласно чл. 40 от Закона за счетоводствот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ко участникът не подлежи на одит, следва да представи декларация за това обстоятелство в свободен текст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 xml:space="preserve">Справка – декларация за общия оборот и оборота от </w:t>
      </w:r>
      <w:r>
        <w:rPr>
          <w:sz w:val="26"/>
          <w:szCs w:val="26"/>
        </w:rPr>
        <w:t>строителство</w:t>
      </w:r>
      <w:r>
        <w:rPr>
          <w:bCs/>
          <w:sz w:val="26"/>
          <w:szCs w:val="26"/>
        </w:rPr>
        <w:t>, за последните три финансови годин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Копие на валидна застраховка за професионална отговорност съгласно чл. 171 от ЗУТ, за целия срок на договор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РАЗДЕЛ ІV. ИЗИСКВАНИЯ ЗА ТЕХНИЧЕСКИ ВЪЗМОЖНОСТИ НА УЧАСТНИЦИТЕ: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irstline"/>
        <w:tabs>
          <w:tab w:val="clear" w:pos="708"/>
          <w:tab w:val="left" w:pos="1134" w:leader="none"/>
        </w:tabs>
        <w:ind w:firstLine="709"/>
        <w:rPr/>
      </w:pPr>
      <w:r>
        <w:rPr>
          <w:sz w:val="26"/>
          <w:szCs w:val="26"/>
        </w:rPr>
        <w:t xml:space="preserve">Критерии за подбор, включващи </w:t>
      </w:r>
      <w:r>
        <w:rPr>
          <w:b/>
          <w:sz w:val="26"/>
          <w:szCs w:val="26"/>
        </w:rPr>
        <w:t>минимални изисквания за техническите възможности</w:t>
      </w:r>
      <w:r>
        <w:rPr>
          <w:sz w:val="26"/>
          <w:szCs w:val="26"/>
        </w:rPr>
        <w:t xml:space="preserve"> на участника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).</w:t>
      </w:r>
      <w:r>
        <w:rPr>
          <w:sz w:val="26"/>
          <w:szCs w:val="26"/>
        </w:rPr>
        <w:t xml:space="preserve"> Всеки участник </w:t>
      </w:r>
      <w:r>
        <w:rPr>
          <w:bCs/>
          <w:iCs/>
          <w:sz w:val="26"/>
          <w:szCs w:val="26"/>
        </w:rPr>
        <w:t xml:space="preserve">трябва да е изпълнил за последните 5 (пет) финансови години (2009 г., 2010 г., 2011 г., 2012 г. и 2013 г.) най-малко един договор за </w:t>
      </w:r>
      <w:r>
        <w:rPr>
          <w:bCs/>
          <w:sz w:val="26"/>
          <w:szCs w:val="26"/>
        </w:rPr>
        <w:t xml:space="preserve">строителство или рехабилитация на </w:t>
      </w:r>
      <w:r>
        <w:rPr>
          <w:sz w:val="26"/>
          <w:szCs w:val="26"/>
        </w:rPr>
        <w:t>спортни площадки, включващо строително-монтажни работи, сходни с предмета на настоящата поръчка – изграждане или реконструкция на спортна инфраструктура, включително изкопи/насипи и благоустройствени дейности за вертикална планировка на терена на спортните площадки; направа на тревни настилки и настилки от каучукови и бетонови/каменни плочи; доставка и монтаж на спортно и парково оборудване и/или озеленяване на паркове и обществени пространства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6"/>
          <w:szCs w:val="26"/>
        </w:rPr>
        <w:t xml:space="preserve">Забележка: </w:t>
      </w:r>
      <w:r>
        <w:rPr>
          <w:i/>
          <w:iCs/>
          <w:sz w:val="26"/>
          <w:szCs w:val="26"/>
        </w:rPr>
        <w:t xml:space="preserve">Под “договор за строителство, включващ строително-монтажни работи, сходни с предмета на настоящата поръчка” следва да се разбира договор или договори за строителство или рехабилитация на обект/обекти, включващ/включващи комбинация от най-малко три вида строително-монтажни работи по: 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изграждане или реконструкция на спортна инфраструктура, включително изкопи/насипи и благоустройствени дейности за вертикална планировка на терена на спортните площадки;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направа на тревни настилки и настилки от каучукови и бетонови/каменни плочи;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доставка и монтаж на спортно и парково оборудване и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- озеленяване на паркове и обществени пространства</w:t>
      </w:r>
      <w:r>
        <w:rPr>
          <w:i/>
          <w:iCs/>
          <w:sz w:val="26"/>
          <w:szCs w:val="26"/>
        </w:rPr>
        <w:t xml:space="preserve">. 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 доказване съответствието с поставеното от възложителя минимално изискване, всеки участник е длъжен да представи към офертата си: 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списък на основните договори за строителство, изпълнени през последните пет финансови години, включително стойностите, датите и възложителите/бенефициентите, придружен от препоръки за добро изпълнение (Образец № 8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снимков материал от изпълнения обект/обек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кументи, доказващи въвеждане на обекта в експлоатация и изпълнение на всички дейности, включени в обхвата на настоящата обществена поръчка.</w:t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6"/>
          <w:szCs w:val="26"/>
        </w:rPr>
        <w:t>б).</w:t>
      </w:r>
      <w:r>
        <w:rPr>
          <w:b/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>Участникът следва да е вписан в Централния професионален регистър на строителя (ЦПРС) към Строителната камара, на основание чл. 3, ал. 2 и чл. 15, ал. 1 от Закона за камарата на строителите, за изпълнение на предвидените в поръчката строителни и монтажни работи, или минимум за изпълнение на строежи от първа група, V категория, с обхват съобразно чл. 137, ал. 1, т. 5 от ЗУТ и съответно чл. 10 от Наредба 1 от 30.07.2003 година за номенклатурата на видовете строежи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Забележка: </w:t>
      </w:r>
    </w:p>
    <w:p>
      <w:pPr>
        <w:pStyle w:val="Normal"/>
        <w:ind w:firstLine="72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Всеки участник е длъжен да представи към офертата си Удостоверение за вписване, придружено с валиден талон по чл. 23, ал. 1 от Правилника за реда за вписване и водене на Централния професионален регистър на строителя, или да представи валиден аналогичен документ, издаден от компетентен орган на държава – членка на Европейския съюз или на друга държава – страна по Споразумението за Европейското икономическо пространство. 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в).</w:t>
      </w:r>
      <w:r>
        <w:rPr>
          <w:sz w:val="26"/>
          <w:szCs w:val="26"/>
        </w:rPr>
        <w:t xml:space="preserve"> Всеки участник трябва да разполага със собствена или наета механизация за изпълнение на строителството, включваща:</w:t>
      </w:r>
    </w:p>
    <w:p>
      <w:pPr>
        <w:pStyle w:val="33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багер - 2 бр., включително 1 многофункционален;</w:t>
      </w:r>
    </w:p>
    <w:p>
      <w:pPr>
        <w:pStyle w:val="33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булдозер – 1 бр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амосвал – 2 бр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невматична трамбовка – 2 бр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омпресор подвижен – 1 бр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За доказване съответствието с поставеното от възложителя минимално изискване, всеки участник е длъжен да представи към офертата си Списък - декларация за техническото оборудване (механизация) Образец № 10, което участникът ще осигури за изпълнение на обществената поръчка. Оборудването  за изпълнение на дейностите може да бъде собствено или ползвано на друго правно основание, съответно доказано с документ за собственост или договор за наем/лизинг и др. за периода на изпълнение на поръчката.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г).</w:t>
      </w:r>
      <w:r>
        <w:rPr>
          <w:sz w:val="26"/>
          <w:szCs w:val="26"/>
        </w:rPr>
        <w:t xml:space="preserve"> Участникът трябва да разполагат със следния инженерно-технически и ръководен персонал, както следв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1 (един) ръководител на обект, с висше образование „строителен инженер”, с минимум 5 (пет) години опит по изграждане / реконструкция на обекти от техническата инфраструктур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1 (един) технически ръководител, който да отговаря на условията по чл. 163а от ЗУТ с минимум 2 (две) години опит по изграждане/реконструкция на строителни обек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1 (един) правоспособен инспектор по ЗБУТ (здравословни и безопасни условия на труд) с минимум 2 г. професионален опит  като координатор или инспектор по безопасност и здраве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За доказване съответствието с поставеното от възложителя минимално изискване, всеки участник е длъжен да представи към офертата си Списък, съдържащ образование, квалификация и професионален опит за техническия и ръководния персонал, който ще бъде пряко ангажиран с изпълнение на поръчката (Образец № 9).</w:t>
      </w:r>
    </w:p>
    <w:p>
      <w:pPr>
        <w:pStyle w:val="Normal"/>
        <w:ind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За техническия и ръководния персонал към списъка се прилагат задължително и: професионална биография с посочен професионален опит съобразно изискванията за съответния специалист, копие от диплома, копие от трудова книжка, както и други документи, които удостоверяват и доказват наличието на горепосочените изисквания в раздела. </w:t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  <w:szCs w:val="26"/>
        </w:rPr>
        <w:t>За наличието на правоспособен инспектор по ЗБУТ, допълнително се представя удостоверение за Координатор по безопасност и здраве в строителството, съгласно Наредба № 2 от 22 март 2004 г. за минималните изисквания за здравословни и безопасни условия на труд при извършване на строителни и монтажни работи, издадена от Министерството на труда и социалната политика и Министерството на регионалното развитие и благоустройството, или еквивалентно.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д).</w:t>
      </w:r>
      <w:r>
        <w:rPr>
          <w:sz w:val="26"/>
          <w:szCs w:val="26"/>
        </w:rPr>
        <w:t xml:space="preserve"> Участникът трябва да има внедрени системи за управление ISO 9001:2008 – Система за управление на качеството или еквивалентен, както и ISO 14001:2004 - Системи за управление на околната среда или еквивалент. 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За доказване съответствието с поставеното от възложителя минимално изискване, всеки участник е длъжен да представи към офертата си </w:t>
      </w:r>
      <w:r>
        <w:rPr>
          <w:bCs/>
          <w:iCs/>
          <w:sz w:val="26"/>
          <w:szCs w:val="26"/>
        </w:rPr>
        <w:t xml:space="preserve">заверено копие на валидно удостоверение и/или сертификат и/или лиценз за притежавани от участника ISO 9001:2008 – система за управление на качеството или еквивалентен и ISO 14001:2004 - системи за управление на околната среда, издадени от акредитирани организации или еквивалент, както и други доказателства за въведени еквивалентни мерки за осигуряване качеството или за опазване на околната среда. Сертификатите следва да бъдат с обхват на дейностите, предмет на настоящата поръчка. </w:t>
      </w:r>
    </w:p>
    <w:p>
      <w:pPr>
        <w:pStyle w:val="Normal"/>
        <w:ind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АЗДЕЛ V. НАЧИН НА ОБРАЗУВАНЕ НА ПРЕДЛАГАНАТА ЦЕНА, ФИНАНСОВ РЕСУРС И НАЧИН НА ПЛАЩАНЕ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ин на образуване на предлаганата цена.</w:t>
      </w:r>
    </w:p>
    <w:p>
      <w:pPr>
        <w:pStyle w:val="Normal"/>
        <w:tabs>
          <w:tab w:val="clear" w:pos="708"/>
          <w:tab w:val="left" w:pos="720" w:leader="none"/>
          <w:tab w:val="left" w:pos="21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ложената цена се определя на база предложената от възложителя количествена сметка, съобразно нормите за разход на строителни материали и механизация – по уедрени сметни норми (УСН). Към количествено - стойностната сметка се представят пълен комплект анализи за формиране на единичните цени по всички позиции от КСС.</w:t>
      </w:r>
    </w:p>
    <w:p>
      <w:pPr>
        <w:pStyle w:val="Normal"/>
        <w:tabs>
          <w:tab w:val="clear" w:pos="708"/>
          <w:tab w:val="left" w:pos="720" w:leader="none"/>
          <w:tab w:val="left" w:pos="2145" w:leader="none"/>
        </w:tabs>
        <w:jc w:val="both"/>
        <w:rPr/>
      </w:pPr>
      <w:r>
        <w:rPr>
          <w:sz w:val="26"/>
          <w:szCs w:val="26"/>
        </w:rPr>
        <w:tab/>
        <w:t xml:space="preserve">Единичните ценови показатели са: </w:t>
      </w:r>
    </w:p>
    <w:p>
      <w:pPr>
        <w:pStyle w:val="Normal"/>
        <w:tabs>
          <w:tab w:val="clear" w:pos="708"/>
          <w:tab w:val="left" w:pos="720" w:leader="none"/>
          <w:tab w:val="left" w:pos="21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Часова ставка- .................. лева/час;</w:t>
      </w:r>
    </w:p>
    <w:p>
      <w:pPr>
        <w:pStyle w:val="Normal"/>
        <w:tabs>
          <w:tab w:val="clear" w:pos="708"/>
          <w:tab w:val="left" w:pos="720" w:leader="none"/>
          <w:tab w:val="left" w:pos="2145" w:leader="none"/>
        </w:tabs>
        <w:jc w:val="both"/>
        <w:rPr/>
      </w:pPr>
      <w:r>
        <w:rPr>
          <w:sz w:val="26"/>
          <w:szCs w:val="26"/>
        </w:rPr>
        <w:tab/>
        <w:t>- Материали – по текущи пазарни цени;</w:t>
      </w:r>
    </w:p>
    <w:p>
      <w:pPr>
        <w:pStyle w:val="Normal"/>
        <w:tabs>
          <w:tab w:val="clear" w:pos="708"/>
          <w:tab w:val="left" w:pos="720" w:leader="none"/>
          <w:tab w:val="left" w:pos="2145" w:leader="none"/>
        </w:tabs>
        <w:jc w:val="both"/>
        <w:rPr/>
      </w:pPr>
      <w:r>
        <w:rPr>
          <w:sz w:val="26"/>
          <w:szCs w:val="26"/>
        </w:rPr>
        <w:tab/>
        <w:t>- Доставно - складови разходи - ……… %;</w:t>
      </w:r>
    </w:p>
    <w:p>
      <w:pPr>
        <w:pStyle w:val="Normal"/>
        <w:tabs>
          <w:tab w:val="clear" w:pos="708"/>
          <w:tab w:val="left" w:pos="720" w:leader="none"/>
          <w:tab w:val="left" w:pos="2145" w:leader="none"/>
        </w:tabs>
        <w:jc w:val="both"/>
        <w:rPr/>
      </w:pPr>
      <w:r>
        <w:rPr>
          <w:sz w:val="26"/>
          <w:szCs w:val="26"/>
        </w:rPr>
        <w:tab/>
        <w:t>- Допълнителни разходи върху труда - ………. %;</w:t>
      </w:r>
    </w:p>
    <w:p>
      <w:pPr>
        <w:pStyle w:val="Normal"/>
        <w:tabs>
          <w:tab w:val="clear" w:pos="708"/>
          <w:tab w:val="left" w:pos="720" w:leader="none"/>
          <w:tab w:val="left" w:pos="2145" w:leader="none"/>
        </w:tabs>
        <w:jc w:val="both"/>
        <w:rPr/>
      </w:pPr>
      <w:r>
        <w:rPr>
          <w:sz w:val="26"/>
          <w:szCs w:val="26"/>
        </w:rPr>
        <w:tab/>
        <w:t>- Допълнителни разходи върху механизация - ………%;</w:t>
      </w:r>
    </w:p>
    <w:p>
      <w:pPr>
        <w:pStyle w:val="Normal"/>
        <w:tabs>
          <w:tab w:val="clear" w:pos="708"/>
          <w:tab w:val="left" w:pos="720" w:leader="none"/>
          <w:tab w:val="left" w:pos="2145" w:leader="none"/>
        </w:tabs>
        <w:jc w:val="both"/>
        <w:rPr/>
      </w:pPr>
      <w:r>
        <w:rPr>
          <w:sz w:val="26"/>
          <w:szCs w:val="26"/>
        </w:rPr>
        <w:tab/>
        <w:t>- Печалба - ……..%.</w:t>
      </w:r>
    </w:p>
    <w:p>
      <w:pPr>
        <w:pStyle w:val="Normal"/>
        <w:tabs>
          <w:tab w:val="clear" w:pos="708"/>
          <w:tab w:val="left" w:pos="720" w:leader="none"/>
          <w:tab w:val="left" w:pos="21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Цената е за цялостното извършване на строително – ремонтни работи (СРР/СМР), включително цената на вложените материали, извършени работи и разходите за труд, механизация, енергия, складиране и други подобни, както и печалбата на изпълнителя. </w:t>
      </w:r>
    </w:p>
    <w:p>
      <w:pPr>
        <w:pStyle w:val="Normal"/>
        <w:tabs>
          <w:tab w:val="clear" w:pos="708"/>
          <w:tab w:val="left" w:pos="720" w:leader="none"/>
          <w:tab w:val="left" w:pos="2145" w:leader="none"/>
        </w:tabs>
        <w:jc w:val="both"/>
        <w:rPr/>
      </w:pPr>
      <w:r>
        <w:rPr>
          <w:sz w:val="26"/>
          <w:szCs w:val="26"/>
        </w:rPr>
        <w:tab/>
        <w:t xml:space="preserve">Участниците следва да имат в предвид ограниченията във финансовия ресурс за изпълнение на обществената поръчка, включително по обекти и да не го надвишават. В противен случай, участниците ще бъдат отстрани от по-нататъшното им участие в процедурата за избор на изпълнител на обществената поръчка. </w:t>
      </w:r>
    </w:p>
    <w:p>
      <w:pPr>
        <w:pStyle w:val="Normal"/>
        <w:tabs>
          <w:tab w:val="clear" w:pos="708"/>
          <w:tab w:val="left" w:pos="720" w:leader="none"/>
          <w:tab w:val="left" w:pos="2145" w:leader="none"/>
        </w:tabs>
        <w:jc w:val="both"/>
        <w:rPr/>
      </w:pPr>
      <w:r>
        <w:rPr>
          <w:sz w:val="26"/>
          <w:szCs w:val="26"/>
        </w:rPr>
        <w:tab/>
        <w:t xml:space="preserve">Предложената цена в ценовото предложение (Образец № 3) не може да бъде променяна за целия срок на договора, освен при условията на чл. 43, ал. 2, т. 1 от ЗОП, когато е налице частична замяна на дейности от предмета на поръчката в случай, че това е в интерес на възложителя и не води до увеличаване стойността на договора, или при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. </w:t>
      </w:r>
    </w:p>
    <w:p>
      <w:pPr>
        <w:pStyle w:val="Normal"/>
        <w:tabs>
          <w:tab w:val="clear" w:pos="708"/>
          <w:tab w:val="left" w:pos="0" w:leader="none"/>
        </w:tabs>
        <w:ind w:right="72" w:firstLine="720"/>
        <w:jc w:val="both"/>
        <w:rPr/>
      </w:pPr>
      <w:r>
        <w:rPr>
          <w:b/>
          <w:sz w:val="26"/>
          <w:szCs w:val="26"/>
        </w:rPr>
        <w:t>2. Финансов ресурс:</w:t>
      </w:r>
    </w:p>
    <w:p>
      <w:pPr>
        <w:pStyle w:val="Normal"/>
        <w:tabs>
          <w:tab w:val="clear" w:pos="708"/>
          <w:tab w:val="left" w:pos="720" w:leader="none"/>
          <w:tab w:val="left" w:pos="2145" w:leader="none"/>
        </w:tabs>
        <w:jc w:val="both"/>
        <w:rPr/>
      </w:pPr>
      <w:r>
        <w:rPr>
          <w:sz w:val="26"/>
          <w:szCs w:val="26"/>
        </w:rPr>
        <w:tab/>
        <w:t xml:space="preserve">2.1. Условия за финансиране - Средствата за заплащане на поръчката се осигуряват от Държавен фонд „Земеделие” - Разплащателна агенция, по Договор № 41/3/3210627/21.03.2014 г. за отпускане на финансова помощ за проект: </w:t>
      </w:r>
      <w:r>
        <w:rPr>
          <w:color w:val="000000"/>
          <w:sz w:val="26"/>
          <w:szCs w:val="26"/>
        </w:rPr>
        <w:t>„Изграждане на центрове за отдих, свободно време и спорт в селата Драгижево и Мерданя от територията на Община Лясковец”</w:t>
      </w:r>
      <w:r>
        <w:rPr>
          <w:sz w:val="26"/>
          <w:szCs w:val="26"/>
        </w:rPr>
        <w:t xml:space="preserve"> по мярка 4.1 „Прилагане на стратегии за местно развитие от програмата за развитие на селските райони за периода 2007-2013 година, който се осъществява с финансовата подкрепа на Европейския земеделски фонд за развитие на селските райони и по мярка 321 „Основни услуги за населението и икономиката в селските райони”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Размер на финансовия ресурс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ят финансовият ресурс за реализиране на обществената поръчка с предмет: </w:t>
      </w:r>
      <w:r>
        <w:rPr>
          <w:b/>
          <w:bCs/>
        </w:rPr>
        <w:t>„</w:t>
      </w:r>
      <w:r>
        <w:rPr>
          <w:b/>
          <w:bCs/>
          <w:color w:val="000000"/>
          <w:sz w:val="26"/>
          <w:szCs w:val="26"/>
        </w:rPr>
        <w:t>Осъществяване на строително ремонтни работи по проект „Изграждане на центрове за отдих, свободно време и спорт в селата Драгижево и Мерданя от територията на Община Лясковец”</w:t>
      </w:r>
      <w:r>
        <w:rPr>
          <w:color w:val="000000"/>
          <w:sz w:val="26"/>
          <w:szCs w:val="26"/>
        </w:rPr>
        <w:t xml:space="preserve"> е</w:t>
      </w:r>
      <w:r>
        <w:rPr>
          <w:sz w:val="26"/>
          <w:szCs w:val="26"/>
        </w:rPr>
        <w:t xml:space="preserve"> до </w:t>
      </w:r>
      <w:r>
        <w:rPr>
          <w:b/>
          <w:sz w:val="26"/>
          <w:szCs w:val="26"/>
        </w:rPr>
        <w:t>76 388.03 лв.</w:t>
      </w:r>
      <w:r>
        <w:rPr>
          <w:sz w:val="26"/>
          <w:szCs w:val="26"/>
        </w:rPr>
        <w:t xml:space="preserve"> (седемдесет и шест хиляди триста осемдесет и осем лева и три стотинки) без включен данък върху добавената стойност (ДДС) или 91 645.64 лв. (деветдесет и една хиляди шестстотин четиридесет и пет лева и шестдесет и четири стотинки) с включен ДДС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Съгласно Договор № 41/3/3210627/21.03.2014 г. за отпускане на финансова помощ за проект: </w:t>
      </w:r>
      <w:r>
        <w:rPr>
          <w:color w:val="000000"/>
          <w:sz w:val="26"/>
          <w:szCs w:val="26"/>
        </w:rPr>
        <w:t>„Изграждане на центрове за отдих, свободно време и спорт в селата Драгижево и Мерданя от територията на Община Лясковец”, одобреният финансов ресурс по обекти и дейности е както следва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rFonts w:eastAsia="Arial Unicode MS"/>
          <w:sz w:val="26"/>
          <w:szCs w:val="26"/>
        </w:rPr>
        <w:t>- Обект I: „Изграждане на комплексен център за културни и спортни дейности на открито в с. Мерданя“</w:t>
      </w:r>
      <w:r>
        <w:rPr>
          <w:sz w:val="26"/>
          <w:szCs w:val="26"/>
        </w:rPr>
        <w:t xml:space="preserve"> – в УПИ I, кв. 115  </w:t>
      </w:r>
      <w:r>
        <w:rPr>
          <w:bCs/>
          <w:sz w:val="26"/>
          <w:szCs w:val="26"/>
        </w:rPr>
        <w:t xml:space="preserve">по Подробен устройствен план </w:t>
      </w:r>
      <w:r>
        <w:rPr>
          <w:sz w:val="26"/>
          <w:szCs w:val="26"/>
        </w:rPr>
        <w:t xml:space="preserve">– План за регулация </w:t>
      </w:r>
      <w:r>
        <w:rPr>
          <w:bCs/>
          <w:sz w:val="26"/>
          <w:szCs w:val="26"/>
        </w:rPr>
        <w:t xml:space="preserve">(ПУП - ПР) </w:t>
      </w:r>
      <w:r>
        <w:rPr>
          <w:sz w:val="26"/>
          <w:szCs w:val="26"/>
        </w:rPr>
        <w:t xml:space="preserve">на с. Мерданя </w:t>
      </w:r>
      <w:r>
        <w:rPr>
          <w:bCs/>
          <w:sz w:val="26"/>
          <w:szCs w:val="26"/>
        </w:rPr>
        <w:t xml:space="preserve">в размер </w:t>
      </w:r>
      <w:r>
        <w:rPr>
          <w:b/>
          <w:bCs/>
          <w:sz w:val="26"/>
          <w:szCs w:val="26"/>
        </w:rPr>
        <w:t>до 43 151.90 лв. без включен ДДС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eastAsia="Arial Unicode MS"/>
          <w:sz w:val="26"/>
          <w:szCs w:val="26"/>
        </w:rPr>
        <w:t xml:space="preserve">Обект II: „Изграждане на център за отдих и спорт в с. Драгижево“ </w:t>
      </w:r>
      <w:r>
        <w:rPr>
          <w:sz w:val="26"/>
          <w:szCs w:val="26"/>
        </w:rPr>
        <w:t xml:space="preserve">– в УПИ III, кв. 32 </w:t>
      </w:r>
      <w:r>
        <w:rPr>
          <w:bCs/>
          <w:sz w:val="26"/>
          <w:szCs w:val="26"/>
        </w:rPr>
        <w:t xml:space="preserve">по Подробен устройствен план </w:t>
      </w:r>
      <w:r>
        <w:rPr>
          <w:sz w:val="26"/>
          <w:szCs w:val="26"/>
        </w:rPr>
        <w:t xml:space="preserve">– План за регулация </w:t>
      </w:r>
      <w:r>
        <w:rPr>
          <w:bCs/>
          <w:sz w:val="26"/>
          <w:szCs w:val="26"/>
        </w:rPr>
        <w:t xml:space="preserve">(ПУП - ПР) </w:t>
      </w:r>
      <w:r>
        <w:rPr>
          <w:sz w:val="26"/>
          <w:szCs w:val="26"/>
        </w:rPr>
        <w:t xml:space="preserve">на с. Драгижево </w:t>
      </w:r>
      <w:r>
        <w:rPr>
          <w:bCs/>
          <w:sz w:val="26"/>
          <w:szCs w:val="26"/>
        </w:rPr>
        <w:t xml:space="preserve">в размер до </w:t>
      </w:r>
      <w:r>
        <w:rPr>
          <w:b/>
          <w:bCs/>
          <w:sz w:val="26"/>
          <w:szCs w:val="26"/>
        </w:rPr>
        <w:t>14 929.56 лв. без включен ДДС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- </w:t>
      </w:r>
      <w:r>
        <w:rPr>
          <w:bCs/>
          <w:sz w:val="26"/>
          <w:szCs w:val="26"/>
        </w:rPr>
        <w:t xml:space="preserve">Доставка и монтаж на оборудване в размер до </w:t>
      </w:r>
      <w:r>
        <w:rPr>
          <w:b/>
          <w:bCs/>
          <w:sz w:val="26"/>
          <w:szCs w:val="26"/>
        </w:rPr>
        <w:t>15 402.50 лв. без включен ДДС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Непредвидени разходи за СМР в размер </w:t>
      </w:r>
      <w:r>
        <w:rPr>
          <w:b/>
          <w:bCs/>
          <w:color w:val="000000"/>
          <w:sz w:val="26"/>
          <w:szCs w:val="26"/>
        </w:rPr>
        <w:t>до 5 % (пет процента)</w:t>
      </w:r>
      <w:r>
        <w:rPr>
          <w:color w:val="000000"/>
          <w:sz w:val="26"/>
          <w:szCs w:val="26"/>
        </w:rPr>
        <w:t xml:space="preserve"> върху стойността на СМР/СРР по проект: „Изграждане на центрове за отдих, свободно време и спорт в селата Драгижево и Мерданя от територията на Община Лясковец”, </w:t>
      </w:r>
      <w:r>
        <w:rPr>
          <w:b/>
          <w:bCs/>
          <w:color w:val="000000"/>
          <w:sz w:val="26"/>
          <w:szCs w:val="26"/>
        </w:rPr>
        <w:t>но не повече от 2 904.07 лв. без включен ДДС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3. Условия за разходване на финансовия ресурс:</w:t>
      </w:r>
    </w:p>
    <w:p>
      <w:pPr>
        <w:pStyle w:val="Normal"/>
        <w:tabs>
          <w:tab w:val="clear" w:pos="708"/>
          <w:tab w:val="left" w:pos="720" w:leader="none"/>
          <w:tab w:val="left" w:pos="945" w:leader="none"/>
        </w:tabs>
        <w:jc w:val="both"/>
        <w:rPr/>
      </w:pPr>
      <w:r>
        <w:rPr>
          <w:sz w:val="26"/>
          <w:szCs w:val="26"/>
        </w:rPr>
        <w:tab/>
        <w:t>Съгласно Договор № 41/3/3210627/21.03.2014 г. между Държавен фонд „Земеделие” (ДФЗ), Сдружение „Местна инициативна група Лясковец – Стражица” и Община Лясковец, изпълнението на поръчката ще се извърши при спазване на следните специфични услов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1. Възложителя има право едностранно без предизвестие да прекрати договора за възлагане на обществена поръчка поради невъзможност за осигуряване на финансирането му, в случай че ДФЗ прекрати действието по Договор № 41/3/3210627/21.03.2014 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2. Възложителят няма право да извършва никакви платежни операции към изпълнителя на поръчката до получаване на изрично писмено уведомление от страна на ДФЗ, с което се разрешава разходването на получените плащани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ин на плащан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щанията по договора се извършват по банков път, в български лева, по посочена от изпълнителя банкова сметка, при спазване на реда и условията на договора за изпълнение и се предвиждат следните плащания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3.1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ъзложителят превежда по банкова сметка на изпълнителя аванс в размер на 20% (двадесет процента) от стойността на договора, в 60-дневен срок от получаване на изрично писмено уведомление от страна на ДФЗ, с което се разрешава разходването на получените плащ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вансовата сума се приспада пропорционално при всеки акт за действително извършена рабо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Извършените видове и количества СРР/СМР ще се изплащат поетапно от възложителя на изпълнителя, на база действително извършени разходи, по предложените от него единични офертни цен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Възложителят разплаща на изпълнителя извършените СРР/СМР след съставяне на Констативен протокол за приемане на изпълнени СРР/СМР, подписан от изпълнителя и възложителя, в срок от 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0 дни от подписване на протокола за приемане на извършените рабо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4. Единичните фирмени цени на отделните видове работи не търпят промени за срока на действие на догово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VІ. СРОК ЗА ИЗПЪЛНЕНИЕ НА ПОРЪЧКАТ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Cs/>
          <w:color w:val="FF0000"/>
          <w:sz w:val="26"/>
          <w:szCs w:val="26"/>
        </w:rPr>
      </w:pPr>
      <w:r>
        <w:rPr>
          <w:sz w:val="26"/>
          <w:szCs w:val="26"/>
        </w:rPr>
        <w:t>Срокът за изпълнение на настоящата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бществена </w:t>
      </w:r>
      <w:r>
        <w:rPr>
          <w:sz w:val="26"/>
          <w:szCs w:val="26"/>
        </w:rPr>
        <w:t xml:space="preserve">поръчка е </w:t>
      </w:r>
      <w:r>
        <w:rPr>
          <w:b/>
          <w:bCs/>
          <w:sz w:val="26"/>
          <w:szCs w:val="26"/>
        </w:rPr>
        <w:t>до 90 (деветдесет) календарни дни,</w:t>
      </w:r>
      <w:r>
        <w:rPr>
          <w:sz w:val="26"/>
          <w:szCs w:val="26"/>
        </w:rPr>
        <w:t xml:space="preserve"> считано от датата на откриване на строителната площадка.</w:t>
      </w:r>
      <w:r>
        <w:rPr>
          <w:bCs/>
          <w:color w:val="FF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Срокът за изпълнение на поръчката се посочва в техническото</w:t>
      </w:r>
      <w:r>
        <w:rPr>
          <w:sz w:val="26"/>
          <w:szCs w:val="26"/>
        </w:rPr>
        <w:t xml:space="preserve"> предложение на участника (Образец № 2) от документацията за участие, в календарни дни (но не повече от 90 календарни дни), считано от датата на издаване на протокол за откриване на строителна площадка.</w:t>
      </w:r>
      <w:r>
        <w:rPr>
          <w:bCs/>
          <w:color w:val="FF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реметраенето на строително-монтажните работи се удължава в случай, че атмосферните условия не позволяват извършването на строително-монтажни работи. </w:t>
      </w:r>
    </w:p>
    <w:p>
      <w:pPr>
        <w:pStyle w:val="Normal"/>
        <w:ind w:firstLine="708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VІІ. ГАРАНЦИ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. ГАРАНЦИЯ ЗА УЧАСТИЕ В ПРОЦЕДУРАТА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Гаранцията за участие в процедурата е в размер на </w:t>
      </w:r>
      <w:r>
        <w:rPr>
          <w:b/>
          <w:sz w:val="26"/>
          <w:szCs w:val="26"/>
        </w:rPr>
        <w:t>760 лв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(седемстотин и шестдесет лева)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аранцията за участие се представя в една от формите съгласно чл. 60, ал. 1 от ЗОП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ригинал на безусловна и неотменяема банкова гаранция, издадена от българска или чуждестранна банка, в полза на Община Лясковец, със срок на валидност 120 (сто и двадесет) календарни дни, считано от крайния срок за получаване на офертит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арична сума, преведена по банкова сметка на община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аранцията за участие се задържа и освобождава по реда на чл. 61 и чл. 62 от Закон за обществени поръч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ъзложителят има право да задържи гаранцията за участие, когато кандидатът в процедурата за възлагане на обществена поръч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1. оттегли офертата си след изтичане на срока за подаване на офер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2. обжалва решението на възложителя за определянето на изпълнител - до решаване на сп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3. е определен за изпълнител, но не изпълни задължението си да сключи договор за обществена поръч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ите по т. 2.1. и т. 2.3., когато участникът е представил банкова гаранция, възложителят има право да упражни правата си по не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Възложителят освобождава гаранциите за участие 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отстранените кандидати или участници в срок 5 работни дни след изтичането на срока за обжалване на решението на възложителя за предварителен подбор, съответно за определяне на изпълните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 класираните на първо и второ място участници - след сключване на договора за обществена поръчка, а на останалите класирани участници - в срок 5 работни дни след изтичане на срока за обжалване на решението за определяне на изпълните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ри прекратяване на процедурата гаранциите за участие на всички кандидати се освобождават в срок пет работни дни след изтичане на срока за обжалване на решението за прекратяван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 Възложителят освобождава гаранциите за участие, без да дължи лихви за периода, през който средствата законно са престояли при нег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Б. ГАРАНЦИЯ ЗА ИЗПЪЛН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bCs/>
          <w:sz w:val="26"/>
          <w:szCs w:val="26"/>
        </w:rPr>
        <w:t>1. Участникът</w:t>
      </w:r>
      <w:r>
        <w:rPr>
          <w:sz w:val="26"/>
          <w:szCs w:val="26"/>
        </w:rPr>
        <w:t>, определен за изпълнител, представя гаранция за изпълнение на договора за обществена поръчка при подписване на договора. В противен случай договор за обществена поръчка не се подписва с кандидатът, определен за изпълните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 xml:space="preserve">2. Гаранцията за изпълнение е в размер на 2 % (два процента) от стойността на договора за възлагане на обществената поръчка без включен ДДС, подписан с изпълнителя.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Гаранцията се представя в една от следните форми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- парична сума, внесена в касата на Община Лясковец или по сметката на общината, или банкова гаранц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ригинал на безусловна и неотменяема банкова гаранция, издадена от българска или чуждестранна банка, в полза на Община Лясковец, със срок на валидност не по-малко от 90 дни след изтичане на срока за изпълнение на възложената поръчка, съгласно техническото предложение на изпълнител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аранцията за участие се задържа и освобождава по реда на чл. 61 и чл. 62 от Закон за обществени поръч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. БАНКОВА СМЕТКА ЗА ПОСТЪПВАНЕ ГАРАНЦИЯТА ЗА УЧАСТИЕ / ГАРАНЦИЯТА ЗА ИЗПЪЛНЕНИЕ: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Търговска банка „Инвестбанк” АД - гр. Велико Търново.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BIC: IORTBGSF,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IBAN: BG 11IORT80433300180001,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итуляр: Община Лясковец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РАЗДЕЛ VIІІ. </w:t>
      </w:r>
      <w:r>
        <w:rPr>
          <w:b/>
          <w:caps/>
          <w:sz w:val="26"/>
          <w:szCs w:val="26"/>
        </w:rPr>
        <w:t>Предоставяне на пълен достъп по електронен път</w:t>
      </w:r>
    </w:p>
    <w:p>
      <w:pPr>
        <w:pStyle w:val="Normal"/>
        <w:ind w:firstLine="708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ъзложителят е предоставил пълен достъп по електронен път до документацията за участие в процедурата, като в обявлението е посочен Интернет адрес, на който тя може да бъде намерена – </w:t>
      </w:r>
      <w:hyperlink r:id="rId2">
        <w:r>
          <w:rPr>
            <w:rStyle w:val="InternetLink"/>
            <w:color w:val="000000"/>
            <w:sz w:val="26"/>
            <w:szCs w:val="26"/>
          </w:rPr>
          <w:t>www.lyaskovets.net</w:t>
        </w:r>
      </w:hyperlink>
    </w:p>
    <w:p>
      <w:pPr>
        <w:pStyle w:val="Normal"/>
        <w:ind w:firstLine="705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4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/>
    </w:pPr>
    <w:r>
      <w:rPr>
        <w:sz w:val="18"/>
        <w:szCs w:val="18"/>
      </w:rPr>
      <w:tab/>
      <w:t xml:space="preserve">Настоящият документ е финансиран по Стратегия за местно развитие 2011-2015 г. на „МИГ Лясковец-Стражица” във връзка с изпълнението на Договор № 41/3/3210627/21.03.2014 г., </w:t>
    </w:r>
    <w:r>
      <w:rPr>
        <w:color w:val="000000"/>
        <w:sz w:val="18"/>
        <w:szCs w:val="18"/>
      </w:rPr>
      <w:t xml:space="preserve">осъществяване на строително-ремонтни работи по </w:t>
    </w:r>
    <w:r>
      <w:rPr>
        <w:sz w:val="18"/>
        <w:szCs w:val="18"/>
      </w:rPr>
      <w:t xml:space="preserve">проект: </w:t>
    </w:r>
    <w:r>
      <w:rPr>
        <w:color w:val="000000"/>
        <w:sz w:val="18"/>
        <w:szCs w:val="18"/>
      </w:rPr>
      <w:t>„Изграждане на центрове за отдих, свободно време и спорт в селата Драгижево и Мерданя от територията на Община Лясковец”</w:t>
    </w:r>
    <w:r>
      <w:rPr>
        <w:sz w:val="18"/>
        <w:szCs w:val="18"/>
      </w:rPr>
      <w:t xml:space="preserve"> 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2462"/>
      <w:gridCol w:w="2303"/>
      <w:gridCol w:w="2198"/>
    </w:tblGrid>
    <w:tr>
      <w:trPr>
        <w:trHeight w:val="819" w:hRule="atLeast"/>
      </w:trPr>
      <w:tc>
        <w:tcPr>
          <w:tcW w:w="21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45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62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98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78" w:hRule="atLeast"/>
      </w:trPr>
      <w:tc>
        <w:tcPr>
          <w:tcW w:w="909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jc w:val="right"/>
      <w:rPr>
        <w:b/>
        <w:b/>
        <w:sz w:val="26"/>
        <w:szCs w:val="26"/>
      </w:rPr>
    </w:pPr>
    <w:r>
      <w:rPr>
        <w:b/>
        <w:sz w:val="26"/>
        <w:szCs w:val="26"/>
      </w:rPr>
      <w:t>ПРИЛОЖЕНИЕ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  <w:b/>
    </w:rPr>
  </w:style>
  <w:style w:type="character" w:styleId="WW8Num2z1">
    <w:name w:val="WW8Num2z1"/>
    <w:qFormat/>
    <w:rPr>
      <w:rFonts w:eastAsia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PageNumber">
    <w:name w:val="Page Number"/>
    <w:basedOn w:val="Style12"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tyle13">
    <w:name w:val="Горен колонтитул Знак"/>
    <w:qFormat/>
    <w:rPr>
      <w:lang w:val="bg-BG" w:bidi="ar-SA"/>
    </w:rPr>
  </w:style>
  <w:style w:type="character" w:styleId="Style14">
    <w:name w:val=" Знак Знак"/>
    <w:qFormat/>
    <w:rPr>
      <w:sz w:val="16"/>
      <w:szCs w:val="16"/>
      <w:lang w:val="bg-BG" w:bidi="ar-SA"/>
    </w:rPr>
  </w:style>
  <w:style w:type="character" w:styleId="31">
    <w:name w:val="Основен текст 3 Знак"/>
    <w:basedOn w:val="Style12"/>
    <w:qFormat/>
    <w:rPr>
      <w:sz w:val="16"/>
      <w:szCs w:val="16"/>
      <w:lang w:val="en-US"/>
    </w:rPr>
  </w:style>
  <w:style w:type="character" w:styleId="Style15">
    <w:name w:val="Основен текст с отстъп Знак"/>
    <w:basedOn w:val="Style12"/>
    <w:qFormat/>
    <w:rPr/>
  </w:style>
  <w:style w:type="character" w:styleId="Style16">
    <w:name w:val="Долен колонтитул Знак"/>
    <w:basedOn w:val="Style12"/>
    <w:qFormat/>
    <w:rPr/>
  </w:style>
  <w:style w:type="character" w:styleId="1">
    <w:name w:val="Заглавие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Знак Знак Знак Char Знак Знак Char Знак Char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Style18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Нормален (у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21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askovets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07:04:00Z</dcterms:created>
  <dc:creator>user-dic</dc:creator>
  <dc:description/>
  <cp:keywords/>
  <dc:language>en-US</dc:language>
  <cp:lastModifiedBy>Obshtina</cp:lastModifiedBy>
  <cp:lastPrinted>2014-02-19T09:59:00Z</cp:lastPrinted>
  <dcterms:modified xsi:type="dcterms:W3CDTF">2014-06-30T06:46:00Z</dcterms:modified>
  <cp:revision>351</cp:revision>
  <dc:subject/>
  <dc:title> </dc:title>
</cp:coreProperties>
</file>